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3.pielikum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1.lapa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Heading2"/>
        <w:jc w:val="left"/>
        <w:rPr/>
      </w:pPr>
      <w:r>
        <w:rPr>
          <w:rFonts w:eastAsia="Arial"/>
        </w:rPr>
        <w:t xml:space="preserve">     </w:t>
      </w:r>
      <w:r>
        <w:rPr/>
        <w:t>Akciju sabiedrīb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1405</wp:posOffset>
                </wp:positionH>
                <wp:positionV relativeFrom="paragraph">
                  <wp:posOffset>84455</wp:posOffset>
                </wp:positionV>
                <wp:extent cx="3771900" cy="47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OBJEKTS:</w:t>
                            </w: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  <w:lang w:val="lv-LV"/>
                              </w:rPr>
                              <w:t>Jelgavas novada pašvaldības Sesavas pagasta Buķu ielas pārbūve km 0.000 – 0.16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PASŪTĪJUMA Nr.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</w:rPr>
                              <w:t>8045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7.45pt;mso-wrap-distance-left:9.05pt;mso-wrap-distance-right:9.05pt;mso-wrap-distance-top:0pt;mso-wrap-distance-bottom:0pt;margin-top:6.65pt;mso-position-vertical-relative:text;margin-left:1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hanging="1440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OBJEKTS:</w:t>
                      </w:r>
                      <w:r>
                        <w:rPr>
                          <w:sz w:val="16"/>
                          <w:szCs w:val="16"/>
                          <w:lang w:val="lv-LV"/>
                        </w:rPr>
                        <w:t xml:space="preserve"> 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  <w:lang w:val="lv-LV"/>
                        </w:rPr>
                        <w:t>Jelgavas novada pašvaldības Sesavas pagasta Buķu ielas pārbūve km 0.000 – 0.16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PASŪTĪJUMA Nr.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</w:rPr>
                        <w:t>80453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sz w:val="16"/>
                          <w:szCs w:val="16"/>
                          <w:lang w:val="lv-L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rFonts w:eastAsia="Arial"/>
          <w:lang w:val="lv-LV"/>
        </w:rPr>
        <w:t xml:space="preserve">      </w:t>
      </w:r>
      <w:r>
        <w:rPr>
          <w:lang w:val="lv-LV"/>
        </w:rPr>
        <w:object w:dxaOrig="1844" w:dyaOrig="1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pt;height:44.1pt" filled="f" o:ole="">
            <v:imagedata r:id="rId3" o:title=""/>
          </v:shape>
          <o:OLEObject Type="Embed" ProgID="" ShapeID="ole_rId2" DrawAspect="Content" ObjectID="_390287292" r:id="rId2"/>
        </w:object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1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48519.36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8571.67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ielas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39.50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5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nav sasniegts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8.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grants ar smilti un oļiem, pelēki brūna, no 0.3 m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7.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milšains māls ar grants ieslēgumiem, pelēki brūn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īksti plastisk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2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48482.29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8680.44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ielas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38.77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5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nav sasniegts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7.9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0.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0.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Tehnogēna grunts – smilts ar granti un šķembām (līdz 20% no grunts svara),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6.7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milšains māls pelēks, no 1.4 m pelēki brūn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Mīksti plastisk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50-0.60), no 1.4 m pusciet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20-0.25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4:59:00Z</dcterms:created>
  <dc:creator>user</dc:creator>
  <dc:description/>
  <cp:keywords/>
  <dc:language>en-US</dc:language>
  <cp:lastModifiedBy>User</cp:lastModifiedBy>
  <cp:lastPrinted>2016-04-18T15:52:00Z</cp:lastPrinted>
  <dcterms:modified xsi:type="dcterms:W3CDTF">2016-05-16T07:48:00Z</dcterms:modified>
  <cp:revision>409</cp:revision>
  <dc:subject/>
  <dc:title>     Akciju sabiedrība</dc:title>
</cp:coreProperties>
</file>